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ые инстру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D </w:t>
      </w:r>
      <w:r>
        <w:rPr>
          <w:sz w:val="28"/>
          <w:szCs w:val="28"/>
        </w:rPr>
        <w:t>эскизир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резок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уг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висимости: совмещения,  параллельности, перпендикулярности, симметричност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мметр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мер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помогательные отре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эскизирование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ределение стиля листового материала: толщина (3 мм), материал, радиус гибки (3мм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ан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гиб по лин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рез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гловое скругление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тверстие (резьбовое, насквозь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бортов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0:03:00Z</dcterms:created>
  <dc:creator>Tatyana</dc:creator>
  <dc:description/>
  <cp:keywords/>
  <dc:language>en-US</dc:language>
  <cp:lastModifiedBy>Tatyana</cp:lastModifiedBy>
  <dcterms:modified xsi:type="dcterms:W3CDTF">2009-08-22T13:39:00Z</dcterms:modified>
  <cp:revision>16</cp:revision>
  <dc:subject/>
  <dc:title/>
</cp:coreProperties>
</file>